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52671763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31323414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